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3256"/>
        <w:gridCol w:w="331"/>
        <w:gridCol w:w="3779"/>
        <w:gridCol w:w="709"/>
        <w:gridCol w:w="2126"/>
        <w:gridCol w:w="507"/>
        <w:gridCol w:w="2268"/>
        <w:gridCol w:w="260"/>
        <w:gridCol w:w="1523"/>
      </w:tblGrid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675" w:firstLine="67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1 к </w:t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left="-675" w:firstLine="67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ю Совета депутатов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675" w:firstLine="67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го поселения Куть-Ях</w:t>
              <w:tab/>
            </w:r>
          </w:p>
          <w:p>
            <w:pPr>
              <w:pStyle w:val="Normal"/>
              <w:ind w:left="-675" w:firstLine="675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 12.12.2024  №  147  </w:t>
            </w:r>
          </w:p>
        </w:tc>
      </w:tr>
      <w:tr>
        <w:trPr>
          <w:trHeight w:val="315" w:hRule="atLeast"/>
        </w:trPr>
        <w:tc>
          <w:tcPr>
            <w:tcW w:w="1082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щий объем доходо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льского поселения Куть-Ях на 202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оселения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46 7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52 7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1 01 02000 01 0000 110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2 7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50 7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01 020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01 0208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01  02130  01  0000 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101  02140  01  0000 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0 9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 9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3 02231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3 02241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3 02251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69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1 03 02261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 79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345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1000 00 0000 110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4000 02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4011 02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4012 02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9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9 9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75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 0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9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2995 10 0000 13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2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1000 00 0000 4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2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1 14 01050 10 0000 4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2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1 16 11064 01 0000 14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 1 17 15030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89 629,36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0000 00 0000 000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89 629,36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37 8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 8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 729,36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5555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513,45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91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2 7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5118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35930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1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43 4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49999 10 0000 15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3 400,00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36 329,36</w:t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6:00Z</dcterms:created>
  <dc:creator>RePack by Diakov</dc:creator>
  <dc:description/>
  <cp:keywords/>
  <dc:language>en-US</dc:language>
  <cp:lastModifiedBy>Луговых</cp:lastModifiedBy>
  <cp:lastPrinted>2023-12-14T14:56:00Z</cp:lastPrinted>
  <dcterms:modified xsi:type="dcterms:W3CDTF">2024-12-13T04:08:00Z</dcterms:modified>
  <cp:revision>3</cp:revision>
  <dc:subject/>
  <dc:title/>
</cp:coreProperties>
</file>