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31"/>
      </w:tblGrid>
      <w:tr>
        <w:trPr>
          <w:trHeight w:val="2484" w:hRule="atLeast"/>
        </w:trPr>
        <w:tc>
          <w:tcPr>
            <w:tcW w:w="110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7  к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ю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81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Куть -Ях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2.12.2024 № 147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жбюджетные трансферты бюджету сельского поселения Куть-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з бюджета Нефтеюганского района на 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32"/>
        <w:gridCol w:w="2268"/>
        <w:gridCol w:w="32"/>
      </w:tblGrid>
      <w:tr>
        <w:trPr>
          <w:trHeight w:val="336" w:hRule="atLeast"/>
        </w:trPr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рансферт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</w:tr>
      <w:tr>
        <w:trPr>
          <w:trHeight w:val="336" w:hRule="atLeast"/>
        </w:trPr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289 629,36</w:t>
            </w:r>
          </w:p>
        </w:tc>
      </w:tr>
      <w:tr>
        <w:trPr>
          <w:trHeight w:val="467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 137 8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часть дотаций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17 4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17 4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90 9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 муниципальными финансами"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90 9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729 5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"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29 5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95 729,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на создание условий для деятельности народных дружин в рамках муниципальной программы Нефтеюганского района "Безопасность жизнедеятельности и профилактика правонарушений" за счет средств бюджета автономного округ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15,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реализацию программ формирования современной городской среды в рамках муниципальной программы Нефтеюганского района "Пространственное развитие и формирование комфортной городской среды"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8 513,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средств федерального бюджет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 232,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средств бюджета автономного округ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 578,3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средств бюджета Нефтеюганского района (софинансирование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 702,6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2 7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 (непрограммные расходы) за счет средств федерального бюджет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6 6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 в рамках муниципальной программы Нефтеюганского района "Совершенствование муниципального управления"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средств бюджета автономного округ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средств федерального бюджет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8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 743 4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бюджетам городского и сельских поселений на обеспечение сбалансированности местных бюджетов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503 5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8 1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"О мероприятиях по реализации государственной социальной политики" в рамках муниципальной программы  Нефтеюганского района "Управление муниципальными финансам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8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зеленение территорий городского и сельских поселений в рамках муниципальной программы Нефтеюганского района "Экологическая безопасность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 0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квидация мест захламления в рамках муниципальной программы Нефтеюганского района "Экологическая безопасность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 000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8:00Z</dcterms:created>
  <dc:creator>МКУ АХО</dc:creator>
  <dc:description/>
  <cp:keywords/>
  <dc:language>en-US</dc:language>
  <cp:lastModifiedBy>Сорокина</cp:lastModifiedBy>
  <dcterms:modified xsi:type="dcterms:W3CDTF">2024-12-13T05:48:00Z</dcterms:modified>
  <cp:revision>3</cp:revision>
  <dc:subject/>
  <dc:title/>
</cp:coreProperties>
</file>