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393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4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 № 147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4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0"/>
        <w:gridCol w:w="1000"/>
        <w:gridCol w:w="2265"/>
        <w:gridCol w:w="2552"/>
        <w:gridCol w:w="1880"/>
      </w:tblGrid>
      <w:tr>
        <w:trPr>
          <w:trHeight w:val="30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25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59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.02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75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75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0.01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431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431,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деятельности народных друж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.0.01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1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14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.0.02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7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77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И4.55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 5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 513,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55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55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И4.55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03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3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3 90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городского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захлам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муниципального управления в муниципальном образовании сельское поселение Куть-Ях на 2023-202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52 17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96 07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7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36 0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36 06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1.89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 1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 11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1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1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2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 0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 00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 к пенси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4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1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1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1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1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00 4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00 41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00 4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00 41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890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8 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8 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89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 6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 68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 0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 0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8 0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8 0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0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0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.01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.03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ставление и рассмотрение проекта бюджета, утверждение и исполнение бюджета поселения, осуществление контроля за его исполнением, составление и утверждение отчета об исполнении бюджета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.01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99 053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99 053,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2 98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386,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09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9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9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2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3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3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209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 53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 536,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51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 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 60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36 329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23 629,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700,0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2:00Z</dcterms:created>
  <dc:creator>RePack by Diakov</dc:creator>
  <dc:description/>
  <cp:keywords/>
  <dc:language>en-US</dc:language>
  <cp:lastModifiedBy>Сорокина</cp:lastModifiedBy>
  <cp:lastPrinted>2023-12-06T11:31:00Z</cp:lastPrinted>
  <dcterms:modified xsi:type="dcterms:W3CDTF">2024-12-13T05:45:00Z</dcterms:modified>
  <cp:revision>3</cp:revision>
  <dc:subject/>
  <dc:title/>
</cp:coreProperties>
</file>