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92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10"/>
        <w:gridCol w:w="993"/>
        <w:gridCol w:w="1787"/>
        <w:gridCol w:w="751"/>
        <w:gridCol w:w="809"/>
        <w:gridCol w:w="466"/>
        <w:gridCol w:w="1418"/>
        <w:gridCol w:w="316"/>
        <w:gridCol w:w="1161"/>
        <w:gridCol w:w="1276"/>
        <w:gridCol w:w="1362"/>
        <w:gridCol w:w="1230"/>
        <w:gridCol w:w="986"/>
      </w:tblGrid>
      <w:tr>
        <w:trPr/>
        <w:tc>
          <w:tcPr>
            <w:tcW w:w="10761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6.1 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 </w:t>
            </w:r>
          </w:p>
        </w:tc>
      </w:tr>
      <w:tr>
        <w:trPr>
          <w:trHeight w:val="599" w:hRule="atLeast"/>
        </w:trPr>
        <w:tc>
          <w:tcPr>
            <w:tcW w:w="16106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едомственная структура расходов бюджета сельского поселения Куть-Ях  на 2026 - 2027 го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317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ублей     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здел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на 2026 год 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на 2027 год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 "Администрация сельского поселения Куть-Я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403 646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407 146,8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80 172,08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49 372,0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0 8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3 85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3 857,09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32 553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32 553,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1 32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4 50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498 828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02 0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  <w:b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70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709,09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871,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1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82 16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82 16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П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еятельности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1.0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2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2.0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.0.02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0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овно-утвержденные расходы в посел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.0.00.09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304 11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304 11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.0.00.09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99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5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31,82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5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31,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Совершенствование  муниципального  управления в муниципальном образовании сельское поселение Куть-Ях на 2023-202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4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.0.03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деятельности народных дружи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деятельности народных дружи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74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74 9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8 5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8 51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.0.02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08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93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.0.02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.0.02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.0.И4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385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.0.03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0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0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территорий городского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мест захлам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2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.0.01.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403 646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407 146,81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80 172,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49 372,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0 800,00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7:00Z</dcterms:created>
  <dc:creator>RePack by Diakov</dc:creator>
  <dc:description/>
  <cp:keywords/>
  <dc:language>en-US</dc:language>
  <cp:lastModifiedBy>Сорокина</cp:lastModifiedBy>
  <cp:lastPrinted>2024-12-12T14:47:00Z</cp:lastPrinted>
  <dcterms:modified xsi:type="dcterms:W3CDTF">2024-12-13T05:46:00Z</dcterms:modified>
  <cp:revision>3</cp:revision>
  <dc:subject/>
  <dc:title/>
</cp:coreProperties>
</file>