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1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"/>
        <w:gridCol w:w="6941"/>
        <w:gridCol w:w="1843"/>
        <w:gridCol w:w="1701"/>
        <w:gridCol w:w="482"/>
      </w:tblGrid>
      <w:tr>
        <w:trPr>
          <w:trHeight w:val="2484" w:hRule="atLeast"/>
        </w:trPr>
        <w:tc>
          <w:tcPr>
            <w:tcW w:w="11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81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Приложение 7.1  к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8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ешению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812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ельского поселения Куть -Ях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от 12.12.2024  № 147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Межбюджетные трансферты бюджету сельского поселения Куть-Я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из бюджета Нефтеюганского района на 2026-2027 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336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трансфе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2027 год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30 074 04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59 960 672,08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2 08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1 682 50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52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 часть дотаций (субвенции на выравнивание бюджетной обеспеченности поселений за счет средств бюджета Ханты-Мансийского автономного округа - Юг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4 98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4 998 50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тации из бюджета муниципального района на выравнивание бюджетной обеспеченности поселений в рамках муниципальной программы Нефтеюганского района "Управление муниципальными финанс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</w:rPr>
              <w:t xml:space="preserve"> 98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998 50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52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2 часть дотации (субсидии на выравнивание бюджетной обеспеченности поселений за счет средств бюджета Ханты-Мансийского автономного округа - Юг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 42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 100 80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тации из бюджета муниципального района на выравнивание бюджетной обеспеченности поселений в рамках муниципальной программы Нефтеюганского района "Управление  муниципальными финанс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 42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00 80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52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2 часть дотации (дотации на выравнивание бюджетной обеспеченности поселений за счет средств бюджета Нефтеюган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5 67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5 583 20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тации из бюджета муниципального района на выравнивание бюджетной обеспеченности поселений в рамках муниципальной программы Нефтеюганского района "Управление муниципальными финанс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 67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 583 20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36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2 402 44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2 307 372,08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28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бсидии на создание условий для деятельности народных дружин в рамках муниципальной программы Нефтеюганского района "Безопасность жизнедеятельности и профилактика правонарушений" за счет средств бюджета автономного ок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 21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 215,91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36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на реализацию программ формирования современной городской среды в рамках муниципальной программы Нефтеюганского района "Пространственное развитие и 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385 23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290 156,17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4 18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6 205,41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 счет средств бюджета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63 995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135 919,53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 счет средств бюджета Нефтеюганского района (софинанс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7 046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8 031,23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99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 030 80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36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первичного воинского учета органами местного самоуправления поселений, муниципальных и городских округов (непрограммные расходы)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72 90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28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в рамках муниципальной программы Нефтеюганского района "Совершенствование муниципального у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 90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счет средств бюджета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 60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 30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4 58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44 940 00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ые межбюджетные трансферты бюджетам городского и сельских поселений на обеспечение сбалансированности местных бюджетов в рамках муниципальной программы  Нефтеюганского района "Управление муниципальными финансами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 58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 940 00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астичное обеспечение расходов, связанных с доведением заработной платы низкооплачиваемых категорий работников муниципальных учреждений до минимального размера оплаты труда в Ханты-Мансийском автономном округе – Югре в рамках муниципальной программы  Нефтеюганского района "Управление муниципальными финансами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сходы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"О мероприятиях по реализации государственной социальной политики" в рамках муниципальной программы  Нефтеюганского района "Управление муниципальными финансами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Озеленение территорий городского и сельских поселений в рамках муниципальной программы Нефтеюганского района ""Экологическая безопасность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500 00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Ликвидация мест захламления в рамках муниципальной программы Нефтеюганского района ""Экологическая безопасность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500 000,0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49:00Z</dcterms:created>
  <dc:creator>МКУ АХО</dc:creator>
  <dc:description/>
  <dc:language>en-US</dc:language>
  <cp:lastModifiedBy>Куть-Ях</cp:lastModifiedBy>
  <dcterms:modified xsi:type="dcterms:W3CDTF">2024-12-12T09:49:00Z</dcterms:modified>
  <cp:revision>2</cp:revision>
  <dc:subject/>
  <dc:title/>
</cp:coreProperties>
</file>