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50" w:firstLine="142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250" w:firstLine="142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 xml:space="preserve">Приложение 11.1 к </w:t>
      </w:r>
    </w:p>
    <w:p>
      <w:pPr>
        <w:pStyle w:val="Normal"/>
        <w:spacing w:lineRule="auto" w:line="240" w:before="0" w:after="0"/>
        <w:ind w:left="4706" w:firstLine="95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>решению Совета депутатов</w:t>
      </w:r>
    </w:p>
    <w:p>
      <w:pPr>
        <w:pStyle w:val="Normal"/>
        <w:spacing w:lineRule="auto" w:line="240" w:before="0" w:after="0"/>
        <w:ind w:left="4706" w:firstLine="958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>сельского поселения Куть-Ях</w:t>
      </w:r>
    </w:p>
    <w:p>
      <w:pPr>
        <w:pStyle w:val="Normal"/>
        <w:spacing w:lineRule="auto" w:line="240" w:before="0" w:after="0"/>
        <w:ind w:left="3290" w:firstLine="95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от 12.12.2024 № 147    </w:t>
      </w:r>
    </w:p>
    <w:p>
      <w:pPr>
        <w:pStyle w:val="Normal"/>
        <w:spacing w:lineRule="auto" w:line="240" w:before="0" w:after="0"/>
        <w:ind w:left="-250" w:firstLine="142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 xml:space="preserve">Программа муниципальных внутренних заимствований  </w:t>
        <w:br/>
        <w:t>сельского поселения Куть-Ях на 2026-2027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уб</w:t>
      </w:r>
      <w:r>
        <w:rPr/>
        <w:t>лей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10"/>
        <w:gridCol w:w="1701"/>
        <w:gridCol w:w="709"/>
        <w:gridCol w:w="2126"/>
      </w:tblGrid>
      <w:tr>
        <w:trPr>
          <w:tblHeader w:val="true"/>
          <w:trHeight w:val="15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едельный срок погашения долговых обязательст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6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7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едельный срок погашения долговых обязатель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7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униципальные ценные бумаги, номинированные в валюте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  <w:bookmarkStart w:id="0" w:name="_GoBack"/>
            <w:bookmarkEnd w:id="0"/>
          </w:p>
        </w:tc>
      </w:tr>
      <w:tr>
        <w:trPr>
          <w:trHeight w:val="805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0" w:firstLine="236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азмещение муниципальных ценных бумаг муниципального образования, номинальная стоимость которых указана в валюте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0" w:firstLine="23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огашение муниципальных ценных бумаг муниципального образования, номинальна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оимость которых указана в валюте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. 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гашение бюджетных кредитов, привлеченных из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.1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Задолженность по мировым соглашениям о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ой осуществляется субъектом Российской Федерац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6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.2.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ind w:left="7797" w:firstLine="14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4:00Z</dcterms:created>
  <dc:creator>Николаева Ольга Владимировна</dc:creator>
  <dc:description/>
  <dc:language>en-US</dc:language>
  <cp:lastModifiedBy>Куть-Ях</cp:lastModifiedBy>
  <cp:lastPrinted>2024-12-12T14:54:00Z</cp:lastPrinted>
  <dcterms:modified xsi:type="dcterms:W3CDTF">2024-12-12T09:54:00Z</dcterms:modified>
  <cp:revision>2</cp:revision>
  <dc:subject/>
  <dc:title/>
</cp:coreProperties>
</file>