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393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3.1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№  147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5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937"/>
        <w:gridCol w:w="1100"/>
        <w:gridCol w:w="1120"/>
        <w:gridCol w:w="138"/>
        <w:gridCol w:w="950"/>
        <w:gridCol w:w="466"/>
        <w:gridCol w:w="703"/>
        <w:gridCol w:w="958"/>
        <w:gridCol w:w="404"/>
        <w:gridCol w:w="1362"/>
        <w:gridCol w:w="1179"/>
        <w:gridCol w:w="1264"/>
        <w:gridCol w:w="1362"/>
        <w:gridCol w:w="539"/>
      </w:tblGrid>
      <w:tr>
        <w:trPr>
          <w:trHeight w:val="1140" w:hRule="atLeast"/>
        </w:trPr>
        <w:tc>
          <w:tcPr>
            <w:tcW w:w="16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уть-Ях на 2026 - 2027 годы</w:t>
            </w:r>
          </w:p>
        </w:tc>
      </w:tr>
      <w:tr>
        <w:trPr>
          <w:trHeight w:val="330" w:hRule="atLeast"/>
        </w:trPr>
        <w:tc>
          <w:tcPr>
            <w:tcW w:w="67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10" w:type="dxa"/>
            <w:gridSpan w:val="6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_GoBack"/>
            <w:bookmarkEnd w:id="0"/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здел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на 2026 год 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на 2027 год 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существляемые за счет субвенций из бюджетов вышестоящих уровней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03 857,0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03 857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32 553,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32 553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4 504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6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4 504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.0.01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4 504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самоуправле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 3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 5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02 0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02 0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.0.01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802 0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1.020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82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02 0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  <w:br/>
              <w:t xml:space="preserve">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709,0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709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871,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871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209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209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209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709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871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1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1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182 16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182 16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П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41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41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1 85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деятельности МУ "Администрация сельского поселения Куть-Ях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1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еятельности администраци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1.00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5 6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19 1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1.00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1.00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6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1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2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.0.02.00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685 38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030 8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2.00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2.006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5 387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0 88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5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5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.0.02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05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05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5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5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5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5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ловно-утвержденные расходы в поселения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.0.00.09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 05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304 11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304 11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09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09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4 11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 6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9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9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 6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9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9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511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.00.511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.0.00.511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 6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9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531,8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6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 531,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6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9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 муниципального  управления в муниципальном образовании сельское поселение Куть-Ях на 2023-2027 годы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9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D9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D9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D9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593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59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4.59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Техническое обслуживание пожарных водоемов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.0.01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1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1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1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Приобретение и установка автономных пожарных извещателей с GSM-модулем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.0.03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3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3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3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Профилактика правонарушений на территории сельского поселения Куть-Ях на 2023-2027 годы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.0.01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43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деятельности народных дружин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82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82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82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деятельности народных дружин 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S23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S2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1.S2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5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74 91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74 9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88 513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88 5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Выполнение работ по содержанию сети автомобильных дорог поселения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.0.02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393 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.02.209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.02.209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.02.209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8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6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 9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электросвязью, доступом в сеть Интернет, почтовые расходы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.0.01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1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1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1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1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.0.02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2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2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2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7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20 230,9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20 230,9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60 156,17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60 156,17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.0.02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5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.02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85 230,9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85 230,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40 156,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4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85 230,9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85 230,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40 156,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4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.0.И4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385 230,9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385 230,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0 156,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И4.555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И4.555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И4.555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 230,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0 156,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Куть-Ях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.0.03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00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0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 05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 0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территорий городского и сельских поселен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мест захламле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890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999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3.9999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50 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0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.0.02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 004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 0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 00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2.049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2.049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.02.049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008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Управление муниципальными финансами в сельском поселении Куть-Ях на 2023-2027 годы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.00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"Обеспечение качественного и эффективного исполнения функций органами местного самоуправления Нефтеюганского района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.0.01.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.01.890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.01.890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.01.890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403 646,81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407 146,8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880 172,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849 372,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0 800,00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1:00Z</dcterms:created>
  <dc:creator>RePack by Diakov</dc:creator>
  <dc:description/>
  <cp:keywords/>
  <dc:language>en-US</dc:language>
  <cp:lastModifiedBy>Сорокина</cp:lastModifiedBy>
  <dcterms:modified xsi:type="dcterms:W3CDTF">2024-12-13T05:45:00Z</dcterms:modified>
  <cp:revision>4</cp:revision>
  <dc:subject/>
  <dc:title/>
</cp:coreProperties>
</file>