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9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5962"/>
      </w:tblGrid>
      <w:tr>
        <w:trPr/>
        <w:tc>
          <w:tcPr>
            <w:tcW w:w="80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6 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№ 147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8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992"/>
        <w:gridCol w:w="1134"/>
        <w:gridCol w:w="1134"/>
        <w:gridCol w:w="1565"/>
        <w:gridCol w:w="993"/>
        <w:gridCol w:w="1559"/>
        <w:gridCol w:w="1549"/>
        <w:gridCol w:w="1392"/>
        <w:gridCol w:w="795"/>
      </w:tblGrid>
      <w:tr>
        <w:trPr>
          <w:trHeight w:val="465" w:hRule="atLeast"/>
        </w:trPr>
        <w:tc>
          <w:tcPr>
            <w:tcW w:w="1499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Ведомственная структура расходов бюджета сельского поселения Куть-Ях на 2025 год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9498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зде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25 год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2184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за счет субвенций из бюджетов вышестоящих уровней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"Администрация сельского поселения Куть-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36 329,3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23 629,36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 70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01 354,1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01 354,12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9 969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9 969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9 969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9 969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9 969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9 969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36 099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36 099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1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36 099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36 099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436 099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436 099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536,1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536,12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75 7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75 7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9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31 2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31 2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1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1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1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7.0.02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381 197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381 197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90 415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90 415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32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5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89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8 1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8 1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5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89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 682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 682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.02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.00.09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5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5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9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9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</w:tr>
      <w:tr>
        <w:trPr>
          <w:trHeight w:val="5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.00.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 6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 600,00</w:t>
            </w:r>
          </w:p>
        </w:tc>
      </w:tr>
      <w:tr>
        <w:trPr>
          <w:trHeight w:val="129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731,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631,82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</w:tr>
      <w:tr>
        <w:trPr>
          <w:trHeight w:val="107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4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1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100,00</w:t>
            </w:r>
          </w:p>
        </w:tc>
      </w:tr>
      <w:tr>
        <w:trPr>
          <w:trHeight w:val="124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trHeight w:val="13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15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6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5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97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1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Техническое обслуживание пожарных водоем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иобретение и установка автономных пожарных извещателей с GSM-модуле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.03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2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2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3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3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3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на территории сельского поселения Куть-Ях на 2023-2027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431,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431,82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деятельности народных дружи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2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1 16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1 16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3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3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3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3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мероприятий по содействию трудоустройству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.00.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3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3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олнение работ по содержанию сети автомобильных дорог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.0.02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75 9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75 9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2.20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2.20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2.20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электросвязью, доступом в сеть Интернет, почтовые расх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 1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 14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1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.0.02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 77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 77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2 418,4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2 418,45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.02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4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.И4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 513,4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 513,45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И4.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И4.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И4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Куть-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.03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93 905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93 905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й городского и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захлам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3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7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2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 00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 008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 к пенсии муниципальным служащ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2.0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2.0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2.04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0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.00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6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ставление и рассмотрение проекта бюджета, утверждение и исполнение бюджета поселения, осуществление контроля за его исполнением, составление и утверждение отчета об исполнении бюджета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.01.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99 053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99 053,97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8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36 329,3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23 629,36</w:t>
            </w:r>
          </w:p>
        </w:tc>
        <w:tc>
          <w:tcPr>
            <w:tcW w:w="2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 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6:00Z</dcterms:created>
  <dc:creator>RePack by Diakov</dc:creator>
  <dc:description/>
  <cp:keywords/>
  <dc:language>en-US</dc:language>
  <cp:lastModifiedBy>Сорокина</cp:lastModifiedBy>
  <dcterms:modified xsi:type="dcterms:W3CDTF">2024-12-13T05:46:00Z</dcterms:modified>
  <cp:revision>3</cp:revision>
  <dc:subject/>
  <dc:title/>
</cp:coreProperties>
</file>