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393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3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2.12.2024  №  1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418"/>
        <w:gridCol w:w="1559"/>
        <w:gridCol w:w="992"/>
        <w:gridCol w:w="1559"/>
        <w:gridCol w:w="1649"/>
        <w:gridCol w:w="1561"/>
        <w:gridCol w:w="176"/>
      </w:tblGrid>
      <w:tr>
        <w:trPr>
          <w:trHeight w:val="1140" w:hRule="atLeast"/>
        </w:trPr>
        <w:tc>
          <w:tcPr>
            <w:tcW w:w="145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уть-Ях на 2025 год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 2025 год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112" w:hRule="atLeast"/>
        </w:trPr>
        <w:tc>
          <w:tcPr>
            <w:tcW w:w="4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 сельского поселения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за счет субвенций из бюджетов вышестоящих уровней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01 354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 96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72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9 96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9 96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21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"О мероприятиях по реализации государственной социальной политик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1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36 09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для эффективного и качественного исполнения полномочий и функций администрации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36 099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36 099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6 73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1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367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36,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36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6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75 7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75 7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31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31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У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0 00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1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81 197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81 197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0 4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0 41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 41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7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обеспечение расходов, связанных с доведением заработной платы низкооплачиваемых категорий работников муниципальных учреждений до минимального размера оплаты труда в Ханты-Мансийском автономном округе – Юг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8 1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3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89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 68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8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82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 - 2027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5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0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 60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731,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631,8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Совершенствование муниципального управления в муниципальном образовании </w:t>
              <w:br/>
              <w:t>сельское поселение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0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4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4.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на территории сельского поселения Куть-Ях на 2023 - 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Техническое обслуживание пожарных водое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иобретение и установка автономных пожарных извещателей с GSM-модуле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.03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на территории сельского поселения Куть-Ях на 2023 - 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31,8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431,8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деятельности народных дружи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1 16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оприятий по содействию трудоустройству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.00.2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3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2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5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 муниципального образования сельского поселения Куть-Ях на 2023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работ по содержанию сети автомобильных дорог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2.2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9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Куть-Ях на 2023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1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электросвязью, доступом в сеть Интернет, почтовые расх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 14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1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4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снащение современным программным обеспечением, способствующим развитию информационной среды, продление существующих лиценз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 77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773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2 418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Управление муниципальным имуществом в сельском поселении Куть-Ях на 2023-2027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ладение, пользование и распоряжение имуществом, находящимся в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2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 сельское поселение Куть-Ях на 2023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72 418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 513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И4.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ржание объектов, элементов благоустройства и территории муниципального образован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.03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3 90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городского и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захла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89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3.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905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31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деятельности органов местного самоуправления </w:t>
              <w:br/>
              <w:t>сельского поселения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деятельности МКУ "Административно-хозяйственное обслуживание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2.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муниципального управления в муниципальном образовании сельское поселение Куть-Ях на 2023-2027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Дополнительное пенсионное обеспечение за выслугу л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.0.02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 к пенсии муниципальным служащ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2.0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8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в сельском поселении Куть-Ях на 2023-202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99 05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качественного и эффективного исполнения функций органами местного самоуправления Нефтеюг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.01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99 05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 543,97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, осуществляющему функции внешнего финансового контроля в поселениях района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1.89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,00</w:t>
            </w:r>
          </w:p>
        </w:tc>
        <w:tc>
          <w:tcPr>
            <w:tcW w:w="17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23 629,3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 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0:00Z</dcterms:created>
  <dc:creator>RePack by Diakov</dc:creator>
  <dc:description/>
  <cp:keywords/>
  <dc:language>en-US</dc:language>
  <cp:lastModifiedBy>Сорокина</cp:lastModifiedBy>
  <cp:lastPrinted>2024-12-12T14:40:00Z</cp:lastPrinted>
  <dcterms:modified xsi:type="dcterms:W3CDTF">2024-12-13T05:45:00Z</dcterms:modified>
  <cp:revision>3</cp:revision>
  <dc:subject/>
  <dc:title/>
</cp:coreProperties>
</file>