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1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10"/>
        <w:gridCol w:w="1974"/>
        <w:gridCol w:w="147"/>
      </w:tblGrid>
      <w:tr>
        <w:trPr>
          <w:trHeight w:val="2484" w:hRule="atLeast"/>
        </w:trPr>
        <w:tc>
          <w:tcPr>
            <w:tcW w:w="11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81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ложение 6 к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81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ю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81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льского поселения Куть -Ях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от 24.12.2024  №  1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жбюджетные трансферты бюджету сельского поселения Куть-Я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 бюджета Нефтеюганского района на 202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221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трансфе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4 год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 071 969,34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тации на выравнивание бюджетной обеспеченности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147 300,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часть дотаций (субвенции на выравнивание бюджетной обеспеченности поселений за счет средств бюджета Ханты-Мансийского автономного округа - Югры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743 100,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тации из бюджета муниципального района на выравнивание бюджетной обеспеченности поселений в рамках муниципальной программы Нефтеюганского района "Управление муниципальными финансами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43 100,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часть дотации (субсидии на выравнивание бюджетной обеспеченности поселений за счет средств бюджета Ханты-Мансийского автономного округа - Югры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54 200,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тации из бюджета муниципального района на выравнивание бюджетной обеспеченности поселений в рамках муниципальной программы Нефтеюганского района "Управление муниципальными финансами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4 200,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часть дотации (дотации на выравнивание бюджетной обеспеченности поселений за счет средств бюджета Нефтеюганского район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550 000,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тации из бюджета муниципального района на выравнивание бюджетной обеспеченности поселений в рамках муниципальной программы Нефтеюганского района "Управление муниципальными финансами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50 000,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1 634,81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органами местного самоуправления поселений, муниципальных и городских округов (непрограммные расходы) за счет средств федерального бюдже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 077,81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 в рамках муниципальной программы Нефтеюганского района "Совершенствование муниципального управления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557,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средств бюджета автономного округ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12,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средств федерального бюдже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545,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сид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 117 039,26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на создание условий для деятельности народных дружин в рамках муниципальной программы Нефтеюганского района "Профилактика правонарушений и обеспечение отдельных прав граждан" за счет средств бюджета автономного округ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193,18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реализацию проекта по благоустройству общественных пространств на сельских территориях "3 этап благоустройства общественной территории парк "Зеленый остров" смотровая терраса" в рамках муниципальной программы Нефтеюганского района "Жилищно-коммунальный комплекс и городская среда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3 990,6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в рамках муниципальной программы Нефтеюганского района "Развитие транспортной системы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46 200,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приобретение жилых помещений путем заключения муниципальных контрактов в строящихся многоквартирных домах или в многоквартирных домах, в которых жилые помещения будут созданы в будущем, купли-продажи на территории городского и сельских поселений Нефтеюганского района и предоставление возмещения за изымаемое жилое помещение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рамках Муниципальной программы Нефтеюганского района "Обеспечение доступным и комфортным жильем "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49 295,48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 на обеспечение устойчивого сокращения непригодного для проживания жилищного фонда за счет средств бюджета муниципального образования в рамках Муниципальной программы Нефтеюганского района "Обеспечение доступным и комфортным жильем 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 360,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 045 995,27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ые межбюджетные трансферты бюджетам городского и сельских поселений на обеспечение сбалансированности местных бюджетов в рамках муниципальной программы  Нефтеюганского района "Управление муниципальными финансами"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821 900,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сходы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"О мероприятиях по реализации государственной социальной политики"в рамках муниципальной программы  Нефтеюганского района "Управление муниципальными финансами"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80 747,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6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расходов, источником финансового обеспечения которых являются иные межбюджетные трансферты на реализацию наказов избирателей депутатам Думы Ханты-Мансийского автономного округа - Югр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Нефтеюганского района "Улучшение условий и охраны труда, содействие занятости населения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расходных обязательств муниципальных образований городского и сельских поселений по решению вопросов местного знач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69 913,97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еленение территорий городского и сельских поселений в рамках муниципальной программы Нефтеюганского района "Экологическая безопасность"</w:t>
              <w:tab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 500 000,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квидация мест захламления в рамках муниципальной программы Нефтеюганского района "Экологическая безопасность"</w:t>
              <w:tab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 500 000,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ощрение муниципальных управленческих коман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7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ичное обеспечение расходов, связанных с доведением заработной платы низкооплачиваемых категорий работников муниципальных учреждений до минимального размера оплаты труда в Ханты-Мансийском автономном округе – Югр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 439,8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Нефтеюганского района "Обеспечение доступным и комфортным жильем 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0 294,5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13:00Z</dcterms:created>
  <dc:creator>МКУ АХО</dc:creator>
  <dc:description/>
  <dc:language>en-US</dc:language>
  <cp:lastModifiedBy>Куть-Ях</cp:lastModifiedBy>
  <cp:lastPrinted>2024-12-24T16:13:00Z</cp:lastPrinted>
  <dcterms:modified xsi:type="dcterms:W3CDTF">2024-12-24T11:13:00Z</dcterms:modified>
  <cp:revision>2</cp:revision>
  <dc:subject/>
  <dc:title/>
</cp:coreProperties>
</file>