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17" w:type="dxa"/>
        <w:jc w:val="left"/>
        <w:tblInd w:w="-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714"/>
        <w:gridCol w:w="713"/>
        <w:gridCol w:w="714"/>
        <w:gridCol w:w="1848"/>
        <w:gridCol w:w="724"/>
        <w:gridCol w:w="2399"/>
        <w:gridCol w:w="1990"/>
        <w:gridCol w:w="1546"/>
      </w:tblGrid>
      <w:tr>
        <w:trPr>
          <w:trHeight w:val="330" w:hRule="atLeast"/>
        </w:trPr>
        <w:tc>
          <w:tcPr>
            <w:tcW w:w="5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5 к                                                                                                                         </w:t>
            </w:r>
          </w:p>
        </w:tc>
      </w:tr>
      <w:tr>
        <w:trPr>
          <w:trHeight w:val="855" w:hRule="atLeast"/>
        </w:trPr>
        <w:tc>
          <w:tcPr>
            <w:tcW w:w="5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8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ю Совета депутатов сельского поселения Куть -Ях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5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4.12.2024 № 151</w:t>
            </w:r>
          </w:p>
        </w:tc>
      </w:tr>
      <w:tr>
        <w:trPr>
          <w:trHeight w:val="300" w:hRule="atLeast"/>
        </w:trPr>
        <w:tc>
          <w:tcPr>
            <w:tcW w:w="5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6117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 расходов бюджета сельского поселения Куть-Ях на 2024 год</w:t>
            </w:r>
          </w:p>
        </w:tc>
      </w:tr>
      <w:tr>
        <w:trPr>
          <w:trHeight w:val="315" w:hRule="atLeast"/>
        </w:trPr>
        <w:tc>
          <w:tcPr>
            <w:tcW w:w="1018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ей</w:t>
            </w:r>
          </w:p>
        </w:tc>
      </w:tr>
      <w:tr>
        <w:trPr>
          <w:trHeight w:val="300" w:hRule="atLeast"/>
        </w:trPr>
        <w:tc>
          <w:tcPr>
            <w:tcW w:w="5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.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 раздел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на 2024 год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</w:tr>
      <w:tr>
        <w:trPr>
          <w:trHeight w:val="2100" w:hRule="atLeast"/>
        </w:trPr>
        <w:tc>
          <w:tcPr>
            <w:tcW w:w="5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, осуществляемые за счет субвенций из бюджетов вышестоящих уровней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 "Администрация сельского поселения Куть-Ях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 112 737,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 351 102,3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1 634,81</w:t>
            </w:r>
          </w:p>
        </w:tc>
      </w:tr>
      <w:tr>
        <w:trPr>
          <w:trHeight w:val="31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857 347,9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857 347,9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39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21 038,4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21 038,4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07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униципальная программа «Совершенствование муниципального управления в муниципальном образовании </w:t>
              <w:br/>
              <w:t>сельское поселение Куть-Ях на 2023-2027 годы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.0.00.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21 038,4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21 038,4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729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е "Обеспечение деятельности для эффективного и качественного исполнения полномочий и функций администрации сельского поселения Куть-Ях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6.0.01.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121 038,4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121 038,4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униципального самоуправ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020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6 662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6 662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63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020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6 662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6 662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020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6 662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6 662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бюджетных ассигнований резервного фонда Правительства Ханты-Мансийского автономного округа – Югры, за исключением иных межбюджетных трансфертов на реализацию наказов избирателей депутатам Думы Ханты-Мансийского автономного округа – Югр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851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851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06.0.01.851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расходных обязательств муниципальных образований городского и сельских поселений по решению вопросов местного знач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89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27 971,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27 971,2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89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27 971,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27 971,2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89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27 971,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27 971,2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ощрение муниципальных управленческих коман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890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405,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405,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778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890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405,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405,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632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890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405,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405,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601 116,0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601 116,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униципальная программа «Совершенствование муниципального управления в муниципальном образовании </w:t>
              <w:br/>
              <w:t>сельское поселение Куть-Ях на 2023-2027 годы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.0.00.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601 116,0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601 116,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е "Обеспечение деятельности для эффективного и качественного исполнения полномочий и функций администрации сельского поселения Куть-Ях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6.0.01.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 601 116,0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 601 116,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020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94 501,0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94 501,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020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04 501,0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04 501,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992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020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04 501,0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04 501,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020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020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за счет бюджетных ассигнований резервного фонда Правительства Ханты-Мансийского автономного округа – Югры, за исключением иных межбюджетных трансфертов на реализацию наказов избирателей депутатам Думы Ханты-Мансийского автономного округа – Югр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851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851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851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расходных обязательств муниципальных образований городского и сельских поселений по решению вопросов местного знач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89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30 320,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30 320,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89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74 812,4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74 812,4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89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74 812,4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74 812,4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06.0.01.89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507,8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507,8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89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507,8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507,8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ощрение муниципальных управленческих коман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890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294,8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6 294,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890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294,8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6 294,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890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294,8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294,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 916,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 916,1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зервный фонд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.00.209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916,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916,1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.00.209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916,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916,1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средс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.00.209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916,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916,1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068 277,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068 277,2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65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униципальная программа «Обеспечение деятельности органов местного самоуправления </w:t>
              <w:br/>
              <w:t>сельского поселения Куть-Ях на 2023-2027 годы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.0.00.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439 560,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439 560,2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е "Обеспечение деятельности МУ "Администрация сельского поселения Куть-Ях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.0.01.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739 576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739 576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асходы на обеспечение деятельности администрац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.0.01.00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739 576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739 576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.01.00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39 576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39 576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.01.00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39 576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39 576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е "Обеспечение деятельности МКУ "Административно-хозяйственное обслуживание"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.0.02.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 699 984,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 699 984,2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.0.02.00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686 723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686 723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.02.00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86 723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86 723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.02.00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86 723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86 723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асходы на индексацию фонда оплаты труда иных категорий работников муниципальных учреждений, не подпадающих под действие указа Президента Российской Федерации от 07.05.2012 № 597 «О мероприятиях по реализации государственной социальной политики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.0.02.890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880 747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880 747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.02.890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80 747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80 747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.02.890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80 747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80 747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Финансовое обеспечение расходных обязательств муниципальных образований городского и сельских поселений по решению вопросов местного знач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.0.02.89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192 074,4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192 074,4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.02.89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89 188,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89 188,1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.02.89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189 188,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89 188,1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.02.89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86,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86,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.02.89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86,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86,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астичное обеспечение расходов, связанных с доведением заработной платы низкооплачиваемых категорий работников муниципальных учреждений до минимального размера оплаты труда в Ханты-Мансийском автономном округе – Югр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.0.02.890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40 439,8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40 439,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.02.890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 439,8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40 439,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.02.890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 439,8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 439,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униципальная программа «Управление муниципальным имуществом в сельском поселении Куть-Ях на 2023-2027 годы»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.0.00.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2 217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2 217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е "Владение, пользование и распоряжение имуществом, находящимся в муниципальной собственности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.0.02.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2 217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2 217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.02.999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 217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2 217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.02.999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 217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 217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.02.999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 217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 217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Иные выплаты населению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0.0.00.09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 5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 5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.00.09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5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5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.00.09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5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5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0.0.00.093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40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40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.00.093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.00.093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1 077,8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1 077,81</w:t>
            </w:r>
          </w:p>
        </w:tc>
      </w:tr>
      <w:tr>
        <w:trPr>
          <w:trHeight w:val="31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1 077,8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1 077,81</w:t>
            </w:r>
          </w:p>
        </w:tc>
      </w:tr>
      <w:tr>
        <w:trPr>
          <w:trHeight w:val="9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0.0.00.51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1 077,8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1 077,81</w:t>
            </w:r>
          </w:p>
        </w:tc>
      </w:tr>
      <w:tr>
        <w:trPr>
          <w:trHeight w:val="12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.00.51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 720,8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2 720,81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.00.51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 720,8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 720,81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.00.51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57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57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.00.51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57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57,00</w:t>
            </w:r>
          </w:p>
        </w:tc>
      </w:tr>
      <w:tr>
        <w:trPr>
          <w:trHeight w:val="63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 143,3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 586,3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 557,00</w:t>
            </w:r>
          </w:p>
        </w:tc>
      </w:tr>
      <w:tr>
        <w:trPr>
          <w:trHeight w:val="31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рганы юстиц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 557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 557,00</w:t>
            </w:r>
          </w:p>
        </w:tc>
      </w:tr>
      <w:tr>
        <w:trPr>
          <w:trHeight w:val="126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униципальная программа «Совершенствование муниципального управления в муниципальном образовании </w:t>
              <w:br/>
              <w:t>сельское поселение Куть-Ях на 2023-2027 годы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.0.00.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 557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 557,00</w:t>
            </w:r>
          </w:p>
        </w:tc>
      </w:tr>
      <w:tr>
        <w:trPr>
          <w:trHeight w:val="9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е "Осуществление полномочий в сфере государственной регистрации актов гражданского состояния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6.0.04.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 557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 557,00</w:t>
            </w:r>
          </w:p>
        </w:tc>
      </w:tr>
      <w:tr>
        <w:trPr>
          <w:trHeight w:val="12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4.D93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12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12,00</w:t>
            </w:r>
          </w:p>
        </w:tc>
      </w:tr>
      <w:tr>
        <w:trPr>
          <w:trHeight w:val="12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4.D93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12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12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4.D93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12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12,00</w:t>
            </w:r>
          </w:p>
        </w:tc>
      </w:tr>
      <w:tr>
        <w:trPr>
          <w:trHeight w:val="9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4.593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545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545,00</w:t>
            </w:r>
          </w:p>
        </w:tc>
      </w:tr>
      <w:tr>
        <w:trPr>
          <w:trHeight w:val="12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4.593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545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545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06.0.04.593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545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545,00</w:t>
            </w:r>
          </w:p>
        </w:tc>
      </w:tr>
      <w:tr>
        <w:trPr>
          <w:trHeight w:val="94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 2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 2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на территории сельского поселения Куть-Ях на 2023 - 2027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.0.00.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 2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 2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е "Техническое обслуживание пожарных водоемов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.0.01.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.01.999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.01.999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.01.999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е "Подготовка водосливных и водосточных канав к паводку, очитка водоотводных лотков, водопропускных труб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.0.02.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.02.999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.02.999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.02.999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е "Приобретение и установка автономных пожарных извещателей с GSM-модулем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.0.03.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5 2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5 2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.03.999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2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2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.03.999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2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2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.03.999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2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2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 386,3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 386,3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программа "Профилактика правонарушений на территории сельского поселения Куть-Ях на 2023-2027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.0.00.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 386,3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 386,3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е "Охрана общественного порядка и профилактика правонарушений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.0.01.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4 386,3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4 386,3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деятельности народных дружи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.01.823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93,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93,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.01.823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93,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93,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.01.823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93,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93,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деятельности народных дружин (софинансирование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.01.S23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93,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93,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.01.S23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93,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93,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.01.S23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93,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93,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653 683,6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653 683,6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униципальная программа «Обеспечение деятельности органов местного самоуправления </w:t>
              <w:br/>
              <w:t>сельского поселения Куть-Ях на 2023-2027 годы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.0.00.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е "Обеспечение деятельности МУ "Администрация сельского поселения Куть-Ях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.0.01.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еализация мероприятий по содействию трудоустройству гражд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.0.01.850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.01.850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636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.01.850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041 670,6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041 670,6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программа "Развитие и совершенствование сети автомобильных дорог общего пользования муниципального образования сельского поселения Куть-Ях на 2023-2027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.0.00.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041 670,6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041 670,6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е "Ремонт автомобильных дорог местного значения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.0.01.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 384 666,6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 384 666,6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ение автомобильных дорог местного значения в нормативное состояние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.01.83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846 2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846 2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.01.83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846 2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846 2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.01.83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846 2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846 2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едение автомобильных дорог местного значения в нормативное состояние (софинансирование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.01.S3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38 466,6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38 466,6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.01.S3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38 466,6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38 466,6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.01.S3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38 466,6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38 466,6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е "Выполнение работ по содержанию сети автомобильных дорог поселения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.0.02.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 657 003,9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 657 003,9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автомобильных дорог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.02.209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57 003,9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57 003,9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.02.209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57 003,9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57 003,9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.02.209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57 003,9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57 003,9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язь и информати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2 013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2 013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программа "Развитие и применение информационных технологий в муниципальном образовании сельское поселение Куть-Ях на 2023-2027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.0.00.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2 013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2 013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е "Обеспечение электросвязью, доступом в сеть Интернет, почтовые расх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.0.01.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7 377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7 377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.01.999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 377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 377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.01.999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 377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 377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.01.999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 377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 377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е "Оснащение современным программным обеспечением, способствующим развитию информационной среды, продление существующих лицензий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.0.02.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4 636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4 636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.02.999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636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636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.02.999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636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636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.02.999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636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636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онное освещение деятельности органов местного самоуправления и поддержка средств массовой информац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.02.209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.02.209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.02.209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 272 441,5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 272 441,5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549 130,9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549 130,9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униципальная программа «Управление муниципальным имуществом в сельском поселении Куть-Ях на 2023-2027 годы»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.0.00.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549 130,9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549 130,9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е "Владение, пользование и распоряжение имуществом, находящимся в муниципальной собственности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.0.02.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8 549 130,9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8 549 130,9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.02.999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819 181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819 18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.02.999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949 181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949 18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.02.999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949 181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949 18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.02.999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70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70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.02.999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70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70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устойчивого сокращения непригодного для проживания жилищного фонда за счет средств бюджета Ханты-Мансийского автономного округа-Югр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.02.6748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80 36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80 36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.02.6748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80 36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80 36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.02.6748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80 36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80 36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устойчивого сокращения непригодного для проживания жилищного фонда за счет средств бюджета муниципального образов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.02.6748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 64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 64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.02.6748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 64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 64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.02.6748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 64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 64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иобретению жилья и осуществлению выплат гражданам, в чьей собственности находятся жилые помещения, входящие в аварийный жилищный фон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.02.829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49 295,4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49 295,4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.02.829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49 295,4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49 295,4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.02.829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49 295,4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49 295,4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иобретению жилья и осуществлению выплат гражданам, в чьей собственности находятся жилые помещения, входящие в аварийный жилищный фонд за счет средств бюджета муниципального образов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.02.S29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6 654,5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6 654,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.02.S29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6 654,5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6 654,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.02.S29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6 654,5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6 654,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 723 310,6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 723 310,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программа «Формирование современной городской среды в муниципальном образовании сельское поселение Куть-Ях на 2023-2027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.0.00.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 723 310,6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 723 310,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е "Содержание объектов, элементов благоустройства и территории муниципального образования сельского поселения Куть-Ях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.0.03.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6 723 310,6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6 723 310,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.03.999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9 32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9 32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.03.999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9 32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9 32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.03.999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9 32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9 32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еленение территорий городского и сельских поселен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.03.890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00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00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.03.890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00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00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.03.890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00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00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квидация мест захлам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.03.8900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00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00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.03.8900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00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00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.03.8900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00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00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.03.L576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23 990,6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23 990,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.03.L576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23 990,6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23 990,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.03.L576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23 990,6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23 990,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 65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 65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 65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 65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униципальная программа «Совершенствование муниципального управления в муниципальном образовании </w:t>
              <w:br/>
              <w:t>сельское поселение Куть-Ях на 2023-2027 годы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.0.00.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 65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 65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Основное мероприятие "Повышение квалификации муниципальных служащих и работников, осуществляющих техническое обеспечение деятельности органов местного самоуправления, лиц, включенных в кадровый резерв: </w:t>
              <w:br/>
              <w:t>- без отрыва от производства;</w:t>
              <w:br/>
              <w:t>- с отрывом от производства;</w:t>
              <w:br/>
              <w:t>- дистанционно с применением  современных  образовательных  технологий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6.0.03.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 65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 65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3.02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65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65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3.02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65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65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3.02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65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65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униципальная программа «Обеспечение деятельности органов местного самоуправления </w:t>
              <w:br/>
              <w:t>сельского поселения Куть-Ях на 2023-2027 годы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.0.00.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е "Обеспечение деятельности МКУ "Административно-хозяйственное обслуживание"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.0.02.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.0.02.00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.02.00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51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.02.00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1 548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1 54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1 548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1 54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униципальная программа «Совершенствование муниципального управления в муниципальном образовании </w:t>
              <w:br/>
              <w:t>сельское поселение Куть-Ях на 2023-2027 годы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.0.00.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1 548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1 54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е "Дополнительное пенсионное обеспечение за выслугу лет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6.0.02.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51 548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51 54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а  к пенсии муниципальным служащи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2.049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2.049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2.049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 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расходных обязательств муниципальных образований городского и сельских поселений по решению вопросов местного знач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2.89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548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54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2.89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548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54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2.89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548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54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928 844,7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928 844,7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928 844,7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928 844,7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в сельском поселении Куть-Ях на 2023-2027 годы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0.00.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928 844,7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928 844,7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е "Составление и рассмотрение проекта бюджета, утверждение и исполнение бюджета поселения, осуществление контроля за его исполнением, составление и утверждение отчета об исполнении бюджета сельского поселения"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.0.01.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 928 844,7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 928 844,7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.01.89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10 334,7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10 334,7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.01.89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10 334,7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10 334,7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.01.89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10 334,7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10 334,7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, осуществляющему функции внешнего финансового контроля в поселениях района в соответствии с заключенными соглашения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.01.8902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1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1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.01.8902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1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1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.01.8902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1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1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 112 737,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 351 102,3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1 634,81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FF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Arial" w:hAnsi="Arial" w:eastAsia="Times New Roman" w:cs="Arial"/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1:13:00Z</dcterms:created>
  <dc:creator>Сорокина</dc:creator>
  <dc:description/>
  <dc:language>en-US</dc:language>
  <cp:lastModifiedBy>Куть-Ях</cp:lastModifiedBy>
  <cp:lastPrinted>2024-12-24T15:19:00Z</cp:lastPrinted>
  <dcterms:modified xsi:type="dcterms:W3CDTF">2024-12-24T11:13:00Z</dcterms:modified>
  <cp:revision>2</cp:revision>
  <dc:subject/>
  <dc:title/>
</cp:coreProperties>
</file>