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7" w:type="dxa"/>
        <w:jc w:val="left"/>
        <w:tblInd w:w="-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787"/>
        <w:gridCol w:w="228"/>
        <w:gridCol w:w="572"/>
        <w:gridCol w:w="582"/>
        <w:gridCol w:w="1565"/>
        <w:gridCol w:w="713"/>
        <w:gridCol w:w="1088"/>
        <w:gridCol w:w="558"/>
        <w:gridCol w:w="711"/>
        <w:gridCol w:w="839"/>
        <w:gridCol w:w="1184"/>
        <w:gridCol w:w="512"/>
        <w:gridCol w:w="1711"/>
        <w:gridCol w:w="1331"/>
      </w:tblGrid>
      <w:tr>
        <w:trPr>
          <w:trHeight w:val="330" w:hRule="atLeast"/>
        </w:trPr>
        <w:tc>
          <w:tcPr>
            <w:tcW w:w="3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ложение 2 к                                                                                 </w:t>
            </w:r>
          </w:p>
        </w:tc>
      </w:tr>
      <w:tr>
        <w:trPr>
          <w:trHeight w:val="855" w:hRule="atLeast"/>
        </w:trPr>
        <w:tc>
          <w:tcPr>
            <w:tcW w:w="3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ю Совета депутатов сельского поселения Куть -Ях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3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24.12.2024 № 151</w:t>
            </w:r>
          </w:p>
        </w:tc>
      </w:tr>
      <w:tr>
        <w:trPr>
          <w:trHeight w:val="300" w:hRule="atLeast"/>
        </w:trPr>
        <w:tc>
          <w:tcPr>
            <w:tcW w:w="3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5907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4 год </w:t>
            </w:r>
          </w:p>
        </w:tc>
      </w:tr>
      <w:tr>
        <w:trPr>
          <w:trHeight w:val="315" w:hRule="atLeast"/>
        </w:trPr>
        <w:tc>
          <w:tcPr>
            <w:tcW w:w="79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рублей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разде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евая статья раздел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расхода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сего на 2024 год 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мма изменений (+,-)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на 2024 год, с учетом изменений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800" w:hRule="atLeast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, осуществляемые по вопросам местного значения сельского посе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00 711,9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6 636,0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57 347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57 347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23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8 252,0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786,4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1 038,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1 038,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8 252,0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 786,4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1 038,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1 038,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729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6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78 252,0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2 786,4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21 038,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21 038,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муниципаль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336 66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"О мероприятиях по реализации государственной социальной политики"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40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10 401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40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10 401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40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10 401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91 189,0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6 782,2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27 971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27 971,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91 189,0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6 782,2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27 971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27 971,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291 189,0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6 782,2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27 971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27 971,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405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0 549,5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0 566,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01 116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01 116,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70 549,5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0 566,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01 116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01 116,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6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970 549,5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30 566,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01 116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01 116,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597 151,0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02 6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94 501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94 501,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507 151,0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02 6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04 501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04 501,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507 151,0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02 6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04 501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04 501,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02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за счет бюджетных ассигнований резервного фонда Правительства Ханты-Мансийского автономного округа – Югры, за исключением иных межбюджетных трансфертов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8 85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68 852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8 85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68 852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8 85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68 852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294 546,5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335 773,7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630 320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630 320,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294 546,5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280 265,8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74 812,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74 812,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294 546,5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280 265,8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74 812,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74 812,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507,8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507,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507,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507,8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507,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507,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ощрение муниципальных управленческих коман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1.890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 294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66 916,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916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916,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зервный фонд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20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20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3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20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 916,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84 994,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6 716,8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68 277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68 277,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26 277,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86 716,8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39 560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39 560,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78 216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8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39 57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2 739 57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админист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1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78 216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8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39 57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39 57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78 216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8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39 57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39 57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78 216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8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39 57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39 57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48 061,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48 076,8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9 984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9 984,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2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241 08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 554 36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3 686 72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86 723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241 08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 554 36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686 72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686 723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241 08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 554 36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686 72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686 723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2.890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80 74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80 74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80 74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80 74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80 74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80 74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80 74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80 74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80 74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26 231,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 84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92 074,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92 074,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026 231,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 957,0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189 188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189 188,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026 231,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 957,0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189 188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189 188,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86,3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86,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86,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86,3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86,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86,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2.890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0 439,8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0 439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0 439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439,8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439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439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890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439,8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439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 439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в сельском поселении Куть-Ях на 2023 - 2027 годы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72 21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21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21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8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 21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 21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 21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 21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населе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0.00.09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09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5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09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5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0.00.0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0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0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8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077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077,81</w:t>
            </w:r>
          </w:p>
        </w:tc>
      </w:tr>
      <w:tr>
        <w:trPr>
          <w:trHeight w:val="63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8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077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077,81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0.0.00.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7,8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1 077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1 077,81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7 779,1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2 720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2 720,81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7 779,19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2 720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2 720,81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 357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 35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 357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0.00.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 357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 35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 357,00</w:t>
            </w:r>
          </w:p>
        </w:tc>
      </w:tr>
      <w:tr>
        <w:trPr>
          <w:trHeight w:val="63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143,3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143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04 586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57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6.0.04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557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55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557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D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D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D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012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5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5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4.59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 545,00</w:t>
            </w:r>
          </w:p>
        </w:tc>
      </w:tr>
      <w:tr>
        <w:trPr>
          <w:trHeight w:val="126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70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9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1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1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1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дготовка водосливных и водосточных канав к паводку, очитка водоотводных лотков, водопропускных труб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9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9.0.03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3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3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.03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на территории сельского поселения Куть-Ях на 2023 - 2027 г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86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2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386,3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386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386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условий для деятельности народных дружи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82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82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82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условий для деятельности народных дружин (софинансирование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S2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S2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.01.S2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19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36 583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2 9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53 683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53 683,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85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85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1.85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1 670,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монт автомобильных дорог местного значения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384 7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384 666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384 666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ведение автомобильных дорог местного значения в нормативное состояни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8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8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8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846 2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едение автомобильных дорог местного значения в нормативное состояние (софинансирование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S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466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466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S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466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466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1.S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5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466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538 466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56 970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57 003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657 003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2.209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6 970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7 003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7 003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2.209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6 970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7 003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7 003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.02.209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6 970,6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3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7 003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657 003,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 91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2 9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 01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 013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 91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2 9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 01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 013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 8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 423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7 37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7 37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1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2 8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 423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 37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 37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1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2 8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 423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 37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 37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1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2 8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 423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 37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 377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4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 11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7 477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4 63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4 63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6 11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65 477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63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63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6 11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65 477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63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63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6 113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65 477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63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636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209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209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.02.209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75 292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97 149,5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72 441,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72 441,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19 18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9 949,9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49 130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49 13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19 18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29 949,9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49 130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49 13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8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819 18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729 949,9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549 130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549 13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819 18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819 181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819 18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949 18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949 181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949 18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949 18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949 181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949 18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7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7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7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ые инвести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7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7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87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-Югр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ые инвести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780 36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устойчивого сокращения непригодного для проживания жилищного фонда за счет средств бюджета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ые инвести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674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 64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829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829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ые инвести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829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49 295,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приобретению жилья и осуществлению выплат гражданам, в чьей собственности находятся жилые помещения, входящие в аварийный жилищный фонд за счет средств бюджета муниципа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S29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S29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ные инвести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.02.S29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56 654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56 11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7 199,6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723 31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723 310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56 11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67 199,6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723 31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723 310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5.0.03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 856 11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67 199,6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723 31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723 310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99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 32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еленение территорий городского и сельских посел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5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квидация мест захлам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890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50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00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00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500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L57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056 79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32 800,4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923 99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923 990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L57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056 79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32 800,4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923 99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923 990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.03.L57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056 791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32 800,4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923 990,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923 990,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овышение квалификации муниципальных служащих и работников, осуществляющих техническое обеспечение деятельности органов местного самоуправления, лиц, включенных в кадровый резерв: - без отрыва от производства;- с отрывом от производства;- дистанционно с применением  современных  образовательных  технологий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6.0.03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3.0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3.0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3.0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9 35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 6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7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деятельности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.02.0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6.0.02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лата  к пенсии муниципальным служащи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0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0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0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2 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расходных обязательств муниципальных образований городского и сельских поселений по решению вопросов местного зна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.02.89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54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0.00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928 84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.0.01.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928 84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928 84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928 84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910 334,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.01.890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51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150 623,7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62 113,4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112 737,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351 102,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634,8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shd w:fill="FFFF00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bottom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bottom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bottom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bottom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11:00Z</dcterms:created>
  <dc:creator>Сорокина</dc:creator>
  <dc:description/>
  <dc:language>en-US</dc:language>
  <cp:lastModifiedBy>Куть-Ях</cp:lastModifiedBy>
  <cp:lastPrinted>2024-12-24T16:11:00Z</cp:lastPrinted>
  <dcterms:modified xsi:type="dcterms:W3CDTF">2024-12-24T11:11:00Z</dcterms:modified>
  <cp:revision>2</cp:revision>
  <dc:subject/>
  <dc:title/>
</cp:coreProperties>
</file>