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6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212"/>
        <w:gridCol w:w="892"/>
        <w:gridCol w:w="978"/>
        <w:gridCol w:w="275"/>
        <w:gridCol w:w="1430"/>
        <w:gridCol w:w="568"/>
        <w:gridCol w:w="1387"/>
        <w:gridCol w:w="856"/>
        <w:gridCol w:w="1706"/>
      </w:tblGrid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G34"/>
            <w:bookmarkStart w:id="1" w:name="RANGE!A1%3AG34"/>
            <w:bookmarkEnd w:id="1"/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4 к                                                                                                           </w:t>
            </w:r>
          </w:p>
        </w:tc>
      </w:tr>
      <w:tr>
        <w:trPr>
          <w:trHeight w:val="780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ю Совета депутатов сельского поселения Куть -Ях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4.12.2024 № 151</w:t>
            </w:r>
          </w:p>
        </w:tc>
      </w:tr>
      <w:tr>
        <w:trPr>
          <w:trHeight w:val="143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86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 классификации расходов бюджета сельского поселения Куть-Ях на 2024 год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на 2024 год, с учетом изменений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>
          <w:trHeight w:val="21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, осуществляемые за счет субвенций из бюджетов вышестоящих уровней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857 347,99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857 347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1 038,46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1 038,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01 116,09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01 116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68 277,27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68 277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1 077,81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1 077,8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077,81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077,81</w:t>
            </w:r>
          </w:p>
        </w:tc>
      </w:tr>
      <w:tr>
        <w:trPr>
          <w:trHeight w:val="7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 143,36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  <w:bookmarkStart w:id="2" w:name="_GoBack"/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86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557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ы юсти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557,00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 557,00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00,00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386,36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386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653 683,66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653 683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41 670,66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41 670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 013,00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 01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272 441,58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272 441,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549 130,98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549 130,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23 310,60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23 310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650,00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6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50,00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1 548,00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1 54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548,00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54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28 844,79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28 844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28 844,79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28 844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 112 737,19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 351 102,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1 634,81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13:00Z</dcterms:created>
  <dc:creator>Сорокина</dc:creator>
  <dc:description/>
  <dc:language>en-US</dc:language>
  <cp:lastModifiedBy>Куть-Ях</cp:lastModifiedBy>
  <cp:lastPrinted>2024-12-24T16:12:00Z</cp:lastPrinted>
  <dcterms:modified xsi:type="dcterms:W3CDTF">2024-12-24T11:13:00Z</dcterms:modified>
  <cp:revision>2</cp:revision>
  <dc:subject/>
  <dc:title/>
</cp:coreProperties>
</file>