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1" w:type="dxa"/>
        <w:jc w:val="left"/>
        <w:tblInd w:w="-1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1989"/>
        <w:gridCol w:w="856"/>
        <w:gridCol w:w="2131"/>
        <w:gridCol w:w="2131"/>
        <w:gridCol w:w="1681"/>
      </w:tblGrid>
      <w:tr>
        <w:trPr>
          <w:trHeight w:val="330" w:hRule="atLeast"/>
        </w:trPr>
        <w:tc>
          <w:tcPr>
            <w:tcW w:w="6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3 к                                                                                                                     </w:t>
            </w:r>
          </w:p>
        </w:tc>
      </w:tr>
      <w:tr>
        <w:trPr>
          <w:trHeight w:val="705" w:hRule="atLeast"/>
        </w:trPr>
        <w:tc>
          <w:tcPr>
            <w:tcW w:w="6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ю Совета депутатов сельского поселения Куть -Ях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6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4.12.2024 № 151</w:t>
            </w:r>
          </w:p>
        </w:tc>
      </w:tr>
      <w:tr>
        <w:trPr>
          <w:trHeight w:val="300" w:hRule="atLeast"/>
        </w:trPr>
        <w:tc>
          <w:tcPr>
            <w:tcW w:w="6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42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Куть-Ях на 2024 год</w:t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6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на 2024 год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</w:tr>
      <w:tr>
        <w:trPr>
          <w:trHeight w:val="2100" w:hRule="atLeast"/>
        </w:trPr>
        <w:tc>
          <w:tcPr>
            <w:tcW w:w="6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, осуществляемые за счет субвенций из бюджетов вышестоящих уровней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26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"Развитие и совершенствование сети автомобильных дорог общего пользования муниципального образования сельского поселения Куть-Ях на 2023-2027 годы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.0.00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41 670,6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41 670,6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Ремонт автомобильных дорог местного значения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.0.01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 384 666,6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 384 666,6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ение автомобильных дорог местного значения в нормативное состояние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.01.83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46 2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46 2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.01.83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46 2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46 2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.01.83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46 2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 846 2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едение автомобильных дорог местного значения в нормативное состояние (софинансирование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.01.S3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8 466,6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8 466,6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.01.S3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8 466,6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8 466,6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.01.S3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8 466,6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8 466,6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Выполнение работ по содержанию сети автомобильных дорог поселения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.0.02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 657 003,9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 657 003,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.02.209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57 003,9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57 003,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.02.209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57 003,9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657 003,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.02.209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57 003,9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57 003,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"Профилактика правонарушений на территории сельского поселения Куть-Ях на 2023-2027 годы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.0.00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 386,3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 386,3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.0.01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 386,3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 386,3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98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деятельности народных дружи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.01.82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.01.82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49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.01.82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деятельности народных дружин (софинансирование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.01.S2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.01.S2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.01.S2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93,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"Развитие и применение информационных технологий в муниципальном образовании сельское поселение Куть-Ях на 2023-2027 годы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.0.00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2 013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2 013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Обеспечение электросвязью, доступом в сеть Интернет, почтовые расходы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.0.01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7 377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7 377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.01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377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377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.01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377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377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.01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377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377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Оснащение современным программным обеспечением, способствующим развитию информационной среды, продление существующих лицензий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.0.02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4 636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4 636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.02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636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636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.02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636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636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.02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636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636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.02.209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.02.209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.02.209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в муниципальном образовании сельское поселение Куть-Ях на 2023-2027 годы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.0.00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723 310,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723 310,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Содержание объектов, элементов благоустройства и территории муниципального образования сельского поселения Куть-Ях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.0.03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 723 310,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 723 310,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 территорий городского и сельских поселен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890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0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0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890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0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0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890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0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0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квидация мест захлам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890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0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0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890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0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0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890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0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0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5.0.03.L57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23 990,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23 990,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L57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23 990,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23 990,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L57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23 990,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23 990,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 32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 32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 32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799 32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.03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 32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 32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.0.00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304 909,5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244 352,5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557,00</w:t>
            </w:r>
          </w:p>
        </w:tc>
      </w:tr>
      <w:tr>
        <w:trPr>
          <w:trHeight w:val="9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Обеспечение деятельности для эффективного и качественного исполнения полномочий и функций администрации сельского поселения Куть-Ях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.0.01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 722 154,5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 722 154,5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лава муниципального самоуправ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.0.01.020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336 662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336 662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020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6 662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6 662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020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6 662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6 662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.0.01.020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 694 501,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 694 501,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020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04 501,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04 501,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020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04 501,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04 501,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020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020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сход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.0.01.851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51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51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Финансовое обеспечение расходных обязательств муниципальных образований городского и сельских поселений по решению вопросов местного знач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.0.01.89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358 291,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358 291,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9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02 783,6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 302 783,6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9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02 783,6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02 783,6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9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507,8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507,8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9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507,8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507,8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ощрение муниципальных управленческих коман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.0.01.890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2 7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2 7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90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7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7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1.890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2 7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7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.0.02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1 548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1 548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а  к пенсии муниципальным служащи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2.049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2.049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2.049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расходных обязательств муниципальных образований городского и сельских поселений по решению вопросов местного знач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2.89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548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548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2.89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548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548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2.89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 548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548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Основное мероприятие "Повышение квалификации муниципальных служащих и работников, осуществляющих техническое обеспечение деятельности органов местного самоуправления, лиц, включенных в кадровый резерв: </w:t>
              <w:br/>
              <w:t>- без отрыва от производства;</w:t>
              <w:br/>
              <w:t>- с отрывом от производства;</w:t>
              <w:br/>
              <w:t>- дистанционно с применением  современных  образовательных  технологий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.0.03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 65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 65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3.024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65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65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3.024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65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65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3.024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65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65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6.0.04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 557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 557,00</w:t>
            </w:r>
          </w:p>
        </w:tc>
      </w:tr>
      <w:tr>
        <w:trPr>
          <w:trHeight w:val="12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4.D9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12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12,00</w:t>
            </w:r>
          </w:p>
        </w:tc>
      </w:tr>
      <w:tr>
        <w:trPr>
          <w:trHeight w:val="12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4.D9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12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12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4.D9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12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12,00</w:t>
            </w:r>
          </w:p>
        </w:tc>
      </w:tr>
      <w:tr>
        <w:trPr>
          <w:trHeight w:val="9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4.59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545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545,00</w:t>
            </w:r>
          </w:p>
        </w:tc>
      </w:tr>
      <w:tr>
        <w:trPr>
          <w:trHeight w:val="12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4.59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545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545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.04.59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545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545,00</w:t>
            </w:r>
          </w:p>
        </w:tc>
      </w:tr>
      <w:tr>
        <w:trPr>
          <w:trHeight w:val="945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ая программа «Обеспечение деятельности органов местного самоуправления </w:t>
              <w:br/>
              <w:t>сельского поселения Куть-Ях на 2023-2027 годы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.0.00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51 560,2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51 560,2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Обеспечение деятельности МУ "Администрация сельского поселения Куть-Ях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.0.01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839 576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839 576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сходы на обеспечение деятельности админист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.0.01.00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739 576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739 576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1.00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9 576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9 576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1.00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9 576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9 576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ализация мероприятийпо содействию трудоустройству гражда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.0.01.850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1.850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1.850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Обеспечение деятельности МКУ "Административно-хозяйственное обслуживание"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.0.02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 711 984,2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 711 984,2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.0.02.00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698 723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698 723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00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86 723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86 723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00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86 723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86 723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00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00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сходы на 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«О мероприятиях по реализации государственной социальной политики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.0.02.890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880 747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880 747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890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80 747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80 747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890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80 747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80 747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Финансовое обеспечение расходных обязательств муниципальных образований городского и сельских поселений по решению вопросов местного знач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.0.02.89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192 074,4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192 074,4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89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9 188,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9 188,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89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9 188,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9 188,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89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86,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86,3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89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86,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86,3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астичное обеспечение расходов, связанных с доведением заработной платы низкооплачиваемых категорий работников муниципальных учреждений до минимального размера оплаты труда в Ханты-Мансийском автономном округе – Югр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.0.02.890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40 439,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40 439,8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890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439,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439,8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.02.890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439,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439,8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ая программа «Управление муниципальным имуществом в сельском поселении Куть-Ях на 2023-2027 годы»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.0.00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721 347,9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721 347,9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.0.02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 721 347,9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 721 347,9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-Югр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674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0 36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0 36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674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0 36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0 36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674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0 36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0 36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устойчивого сокращения непригодного для проживания жилищного фонда за счет средств бюджета муниципального образ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6748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 64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 64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6748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 64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 64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6748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 64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 64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иобретению жилья и осуществлению выплат гражданам, в чьей собственности находятся жилые помещения, входящие в аварийный жилищный фон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829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49 295,4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49 295,4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829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49 295,4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49 295,4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829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49 295,4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49 295,4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иобретению жилья и осуществлению выплат гражданам, в чьей собственности находятся жилые помещения, входящие в аварийный жилищный фонд за счет средств бюджета муниципального образования</w:t>
            </w:r>
            <w:bookmarkStart w:id="0" w:name="_GoBack"/>
            <w:bookmarkEnd w:id="0"/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S29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 654,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 654,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S29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 654,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 654,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S29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 654,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 654,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991 398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991 398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49 181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49 181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49 181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49 181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217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217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.02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217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217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на территории сельского поселения Куть-Ях на 2023 - 2027 годы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.0.00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2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2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Техническое обслуживание пожарных водоемов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.0.01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.01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.01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.01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Подготовка водосливных и водосточных канав к паводку, очитка водоотводных лотков, водопропускных труб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.0.02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.02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.02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.02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Приобретение и установка автономных пожарных извещателей с GSM-модулем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.0.03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 2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 2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.03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2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2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.03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2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2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.03.99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2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2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в сельском поселении Куть-Ях на 2023-2027 годы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0.00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928 844,7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928 844,7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новное мероприятие "Составление и рассмотрение проекта бюджета, утверждение и исполнение бюджета поселения, осуществление контроля за его исполнением, составление и утверждение отчета об исполнении бюджета сельского поселения"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.0.01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 928 844,7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 928 844,7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.01.890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10 334,7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10 334,7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.01.890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10 334,7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10 334,7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.01.890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10 334,7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10 334,7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, осуществляющему функции внешнего финансового контроля в поселениях района в соответствии с заключенными соглашения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.01.89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1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1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.01.89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1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1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.01.89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1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1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24 493,9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3 416,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1 077,81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ные выплаты населен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.0.00.092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 5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 5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.00.092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.00.092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.0.00.09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.00.09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.00.09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.0.00.209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6 916,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6 916,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.00.209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916,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916,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сред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.00.209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916,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916,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.0.00.511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1 077,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1 077,81</w:t>
            </w:r>
          </w:p>
        </w:tc>
      </w:tr>
      <w:tr>
        <w:trPr>
          <w:trHeight w:val="12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.00.511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 720,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 720,81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.00.511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 720,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 720,81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.00.511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57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57,00</w:t>
            </w:r>
          </w:p>
        </w:tc>
      </w:tr>
      <w:tr>
        <w:trPr>
          <w:trHeight w:val="60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.00.511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57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57,00</w:t>
            </w:r>
          </w:p>
        </w:tc>
      </w:tr>
      <w:tr>
        <w:trPr>
          <w:trHeight w:val="36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 112 737,1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 351 102,3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1 634,81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8"/>
      <w:szCs w:val="28"/>
    </w:rPr>
  </w:style>
  <w:style w:type="paragraph" w:styleId="Xl94">
    <w:name w:val="xl9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12:00Z</dcterms:created>
  <dc:creator>Сорокина</dc:creator>
  <dc:description/>
  <dc:language>en-US</dc:language>
  <cp:lastModifiedBy>Куть-Ях</cp:lastModifiedBy>
  <cp:lastPrinted>2024-12-24T16:12:00Z</cp:lastPrinted>
  <dcterms:modified xsi:type="dcterms:W3CDTF">2024-12-24T11:12:00Z</dcterms:modified>
  <cp:revision>2</cp:revision>
  <dc:subject/>
  <dc:title/>
</cp:coreProperties>
</file>