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2-го очередного заседания Совета депутатов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>сельского поселения Куть-Ях пя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3472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ы поселени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7 октября 2022 год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О внесении изменений в решение Совета депутатов сельского поселения Куть –Ях от 28.03.2017 № 328 «Об утверждении Порядка организации и проведения публичных слушаний в сельском поселении Куть –Ях» (в ред. от 03.10.2017 № 11, от 30.11.2017 № 32,  от 27.02.2018 № 55, от 19.08.2021 № 255) </w:t>
      </w:r>
      <w:r>
        <w:rPr>
          <w:bCs/>
          <w:i/>
          <w:iCs/>
          <w:sz w:val="24"/>
          <w:szCs w:val="24"/>
        </w:rPr>
        <w:t>(докладывает: главный специалист – Смирнова А.С.)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2. О внесении изменений в решение Совета депутатов сельского поселения Куть –Ях о 24.02.2016 № 244 «Об утверждении порядка организации доступа к информации о деятельности органов местного самоуправления  сельского поселения Куть –Ях» (в ред. от 27.02.2018 № 58, от 27.05.2021 № 240)</w:t>
      </w:r>
      <w:r>
        <w:rPr>
          <w:bCs/>
          <w:i/>
          <w:iCs/>
          <w:sz w:val="24"/>
          <w:szCs w:val="24"/>
        </w:rPr>
        <w:tab/>
        <w:t>(докладывает: главный специалист – Смирнова А.С.);</w:t>
      </w:r>
    </w:p>
    <w:p>
      <w:pPr>
        <w:pStyle w:val="Normal"/>
        <w:ind w:hanging="0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ab/>
        <w:t>3. Разно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5:29:00Z</dcterms:created>
  <dc:creator>voshod</dc:creator>
  <dc:description/>
  <dc:language>en-US</dc:language>
  <cp:lastModifiedBy>RePack by Diakov</cp:lastModifiedBy>
  <cp:lastPrinted>2022-09-22T10:06:00Z</cp:lastPrinted>
  <dcterms:modified xsi:type="dcterms:W3CDTF">2022-10-18T05:29:00Z</dcterms:modified>
  <cp:revision>2</cp:revision>
  <dc:subject/>
  <dc:title>Проект повестки дня депутатских слушаний  Нефтеюган-ской районной Думы 21 апреля 1998 года</dc:title>
</cp:coreProperties>
</file>