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41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4 февраля 2021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bCs/>
          <w:iCs/>
          <w:sz w:val="22"/>
          <w:szCs w:val="22"/>
        </w:rPr>
        <w:tab/>
      </w: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>Об отчете о деятельности  Совета депутатов сельского поселения Куть -Ях  за 2021 го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i/>
          <w:sz w:val="22"/>
          <w:szCs w:val="22"/>
        </w:rPr>
        <w:t>(докладывает: председатель Совета депутатов - Гайнулин П.Г.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>2. О внесении изменений в решение Совета депутатов сельского поселения Куть –Ях от 19.08.2021  № 259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сельского поселения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3. О внесении изменений в решение Совета депутатов сельского поселения Куть –Ях от 19.08.2021  № 261 «Об утверждении Положения о муниципальном земельном контроле на территории сельского поселения Куть-Ях Нефтеюганского муниципального 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4. О внесении изменений в решение Совета депутатов сельского поселения Куть -Ях  от 19.08.2021   № 260 «Об утверждении Положения о муниципальном жилищном контроле на территории  сельского поселения Куть –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5. О внесении изменений в решение Совета депутатов сельского поселения Куть –Ях от 19.08.2021  № 262 «Об утверждении Положения о муниципальном контроле в  сфере благоустройства территории сельского поселения Куть –Ях Нефтеюганского муниципального района Ханты-Мансийского автономного округа – Югры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О внесении изменений в решение Совета депутатов сельского поселения Куть –Ях от 09.08.2018  № 83 «Об утверждения положения о размере, порядке и условиях предоставления гарантий муниципальным служащим органов местного самоуправления сельского поселения Куть-Ях (в ред. от 23.09.2019 № 148, от 20.10.2020 № 211, от 27.05.2021 № 244)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</w:t>
      </w:r>
      <w:r>
        <w:rPr>
          <w:sz w:val="22"/>
          <w:szCs w:val="22"/>
        </w:rPr>
        <w:t>О внесении изменений в решение Совета депутатов сельского поселения Куть –Ях от 02.07.2018  № 81 «Об утверждении Порядка предоставления гарантий лицам, замещающим муниципальные должности на постоянной основе»  (в ред. от 28.02.2019 № 116, от 23.09.2019 № 146, от 25.11.2020 № 217)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8. О внесении изменений в решение Совета депутатов сельского поселения Куть –Ях от 20.06.2018  № 75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органов местного самоуправления в администрации сельского поселения Куть-Ях» (в ред. от 25.11.2020 № 218)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/>
      </w:pPr>
      <w:r>
        <w:rPr>
          <w:bCs/>
          <w:iCs/>
          <w:sz w:val="22"/>
          <w:szCs w:val="22"/>
        </w:rPr>
        <w:tab/>
        <w:t>9. О внесении изменений в решение Совета депутатов сельского поселения Куть-Ях  от 28.10.2021 № 270 «О передаче осуществления части полномочий по решению вопросов местного значения (О заключении соглашений)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>(докладывает: главный специалист  – А.С. Смирнова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02:00Z</dcterms:created>
  <dc:creator>voshod</dc:creator>
  <dc:description/>
  <cp:keywords/>
  <dc:language>en-US</dc:language>
  <cp:lastModifiedBy>RePack by Diakov</cp:lastModifiedBy>
  <cp:lastPrinted>2022-02-24T12:20:00Z</cp:lastPrinted>
  <dcterms:modified xsi:type="dcterms:W3CDTF">2022-02-24T07:20:00Z</dcterms:modified>
  <cp:revision>3</cp:revision>
  <dc:subject/>
  <dc:title>Проект повестки дня депутатских слушаний  Нефтеюган-ской районной Думы 21 апреля 1998 года</dc:title>
</cp:coreProperties>
</file>