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44-го очередного заседания Совета депутатов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>сельского поселения Куть-Ях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08 сентября 2022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1.</w:t>
      </w:r>
      <w:r>
        <w:rPr/>
        <w:t xml:space="preserve"> </w:t>
      </w:r>
      <w:r>
        <w:rPr>
          <w:bCs/>
          <w:iCs/>
          <w:sz w:val="22"/>
          <w:szCs w:val="22"/>
        </w:rPr>
        <w:t>О внесении изменений в решение Совета депутатов сельского поселения Куть –Ях от 18.02.2014 № 126 «О Регламенте Совета депутатов сельского поселения Куть –Ях» (в ред. от 27.02.2018 № 57)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О внесении изменений в решение Совета депутатов сельского поселения Куть –Ях от 26.04.2016 № 256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, а также порядка определения размера платы за оказание таких услуг» (в ред. от 02.03.2027 № 318)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 О внесении изменений в решение Совета депутатов сельского поселения Куть –Ях от 23.08.2016 № 277 «Об утверждении Порядка управления и распоряжения жилищным фондом, находящимся в собственности муниципального образования сельское поселение Куть –Ях» (в ред. от 29.03.2018 № 62, от 28.02.2019 №117, от 20.02.2020 № 180, от 26.03.2020 № 186, от 28.06.2021 № 250)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 О внесении изменений в решение Совета депутатов сельского поселения Куть –Ях от  25.04.2019 № 130 «Об утверждении Порядка определения цены земельных участков и их оплаты» (в ред. от 27.05.2021 № 239)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5. О внесении изменений в решение Совета депутатов сельского поселения Куть –Ях  от 28.10.2021 № 265 «О налоге на имущество физических лиц»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6. О внесении изменений в решение Совета депутатов сельского поселения Куть –Ях от 28.10.2021 № 264 «О земельном налоге»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докладывает: главный специалист  – А.С. Смир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7. Об утверждении Правил благоустройства территории сельского поселения Куть-Ях </w:t>
      </w:r>
      <w:r>
        <w:rPr>
          <w:bCs/>
          <w:i/>
          <w:iCs/>
          <w:sz w:val="22"/>
          <w:szCs w:val="22"/>
        </w:rPr>
        <w:t>(докладывает: ведущий специалист  – Т.М. Горкунов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8.</w:t>
      </w:r>
      <w:r>
        <w:rPr>
          <w:sz w:val="22"/>
          <w:szCs w:val="22"/>
        </w:rPr>
        <w:t xml:space="preserve"> О внесении изменений в решение Совета депутатов сельского поселения Куть –Ях </w:t>
      </w:r>
      <w:r>
        <w:rPr>
          <w:bCs/>
          <w:iCs/>
          <w:sz w:val="22"/>
          <w:szCs w:val="22"/>
        </w:rPr>
        <w:t xml:space="preserve">от 28.03.2017 N 324 «О денежном содержании муниципальных служащих в органах местного самоуправления муниципального образования сельское поселение Куть-Ях» (в ред. от 27.12.2017 N 42; от 28.02.2019 N 118; от 26.11.2019 N 161; от 16.01.2020 N 169; от 21.01.2020 N 177; от 21.04.2020 N 191; от 20.10.2020 N 212; от 28.06.2021 N 247) </w:t>
      </w:r>
      <w:r>
        <w:rPr>
          <w:bCs/>
          <w:i/>
          <w:iCs/>
          <w:sz w:val="22"/>
          <w:szCs w:val="22"/>
        </w:rPr>
        <w:t>(докладывает: заведующий сектором финансов, главный бухгалтер  – Л.В. Исраилова)</w:t>
      </w:r>
      <w:r>
        <w:rPr>
          <w:bCs/>
          <w:iCs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9. О внесении изменений в решение Совета депутатов сельского поселения Куть –Ях от 28.03.2017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№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323 «Об утверждении Положения о денежном содержании лиц, замещающих муниципальные должности в муниципальном образовании сельское поселение Куть-Ях» (в ред. от  27.12.2017 N 41;от 28.02.2019 N 119; от 21.01.2020 N 178)</w:t>
      </w:r>
      <w:r>
        <w:rPr/>
        <w:t xml:space="preserve"> </w:t>
      </w:r>
      <w:r>
        <w:rPr>
          <w:bCs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докладывает: заведующий сектором финансов, главный бухгалтер  – Л.В. Исраилова)</w:t>
      </w:r>
      <w:r>
        <w:rPr>
          <w:bCs/>
          <w:iCs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/>
      </w:pPr>
      <w:r>
        <w:rPr>
          <w:bCs/>
          <w:iCs/>
          <w:sz w:val="22"/>
          <w:szCs w:val="22"/>
        </w:rPr>
        <w:t>10. Об утверждении структуры администрации сельского поселения Куть –Ях (</w:t>
      </w:r>
      <w:r>
        <w:rPr>
          <w:bCs/>
          <w:i/>
          <w:iCs/>
          <w:sz w:val="22"/>
          <w:szCs w:val="22"/>
        </w:rPr>
        <w:t>докладывает: глава поселения  – Л.В.Жильцова)</w:t>
      </w:r>
      <w:r>
        <w:rPr>
          <w:bCs/>
          <w:iCs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49:00Z</dcterms:created>
  <dc:creator>voshod</dc:creator>
  <dc:description/>
  <cp:keywords/>
  <dc:language>en-US</dc:language>
  <cp:lastModifiedBy>RePack by Diakov</cp:lastModifiedBy>
  <cp:lastPrinted>2022-09-08T15:15:00Z</cp:lastPrinted>
  <dcterms:modified xsi:type="dcterms:W3CDTF">2022-09-08T10:15:00Z</dcterms:modified>
  <cp:revision>6</cp:revision>
  <dc:subject/>
  <dc:title>Проект повестки дня депутатских слушаний  Нефтеюган-ской районной Думы 21 апреля 1998 года</dc:title>
</cp:coreProperties>
</file>