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5-го очередного заседания Совета депутат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уть-Ях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8 февраля 2023 го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) О внесении изменений в решение Совета депутатов сельского поселения Куть –Ях от 13.12.2022 № 15 «О бюджете сельского поселения  Куть –Ях </w:t>
      </w:r>
      <w:r>
        <w:rPr>
          <w:bCs/>
          <w:sz w:val="24"/>
          <w:szCs w:val="24"/>
        </w:rPr>
        <w:t>на 2023 год  и плановый период 2024-2025 годов»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4"/>
          <w:szCs w:val="24"/>
        </w:rPr>
        <w:t>(докладывает: заведующий сектором финансов, главный бухгалтер- Л.В.Исраил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) О внесении изменений в решение Совета депутатов сельского поселения Куть-Ях от 23.08.2016 № 278 «Об утверждении положения о гарантиях и компенсациях для лиц, проживающих в Ханты-Мансийском автономном округе – Югре, работающих в органах местного самоуправления и муниципальных учреждениях сельского поселения Куть-Ях» (в ред. от 27.05.2021 № 246, от 19.08.2021 № 258, от 28.04.2022 № 293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>О внесении изменений в решение Совета депутатов сельского поселения Куть-Ях от 17.07.2012 № 26 «Об утверждении Положения об официальном сайте органов местного самоуправления сельского поселения Куть-Ях» (в ред. от 17.02.2015 № 187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bCs/>
          <w:sz w:val="24"/>
          <w:szCs w:val="24"/>
        </w:rPr>
        <w:t>О внесении изменений в решение Совета депутатов сельского поселения Куть-Ях от 28.10.2021  № 268 «О Порядке назначения, перерасчета и выплаты пенсии за выслугу лет лицам, замещавшим муниципальные должности в муниципальном образовании сельское поселение Куть-Ях»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5) О внесении изменений в решение Совета депутатов сельского поселения Куть-Ях от 08.12.2016 № 303 «О Порядке назначения, перерасчета и выплат пенсии за выслугу лет лицам, замещавшим должности  муниципальной службы в сельском поселении Куть-Ях» (в ред. от 30.11.2017 № 28, от 22.11.2018 № 94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6) О внесении изменений в решение Совета депутатов сельского поселения Куть-Ях от 23.04.2013 № 73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</w:t>
      </w:r>
      <w:r>
        <w:rPr>
          <w:i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7) О внесении изменений в решение Совета депутатов сельского поселения Куть-Ях от 04.09.2018 №85 «О порядке организации и проведения публичных слушаний по проектам генеральных планов, проектам правил землепользования и застройки, проектам планировки территории, проекта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 (в ред. от 16.01.2020 № 170, от 20.02.2020 № 182, от 28.10.2021 № 266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2:00Z</dcterms:created>
  <dc:creator>voshod</dc:creator>
  <dc:description/>
  <cp:keywords/>
  <dc:language>en-US</dc:language>
  <cp:lastModifiedBy>RePack by Diakov</cp:lastModifiedBy>
  <cp:lastPrinted>2023-02-22T11:02:00Z</cp:lastPrinted>
  <dcterms:modified xsi:type="dcterms:W3CDTF">2023-03-02T11:42:00Z</dcterms:modified>
  <cp:revision>5</cp:revision>
  <dc:subject/>
  <dc:title>Проект повестки дня депутатских слушаний  Нефтеюган-ской районной Думы 21 апреля 1998 года</dc:title>
</cp:coreProperties>
</file>